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6 Birthdays Lesson 1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将下列单词抄写两遍并在括号里写出其中文意思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2993390" cy="6323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30769" b="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632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242945" cy="908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30934" b="-6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 英译汉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birthday 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September 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June 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November 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May 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 July 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. March 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 选择填空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1. — _____ is your brother ’ s birthday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—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is birthday is _____ Jul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at; in  B. When; in  C. Where; in  D. How; fo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 2. — _____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—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t is in Novemb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at was Mocky ’ s birthday?  B. When is Mocky ’ s birthday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What ’ s the Mocky ’ s birthday?D. What day is Mocky ’ s birthday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找规律 写单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January  — Jan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February  — 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March  — 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April  — 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August  — 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September  —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连词成句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your, birthday, When, i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May, my, is, in, birthda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七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八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九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6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生日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九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六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十一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6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七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7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B  2.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Feb.  2. Mar.  3. Apr  4. Aug.  5. Sep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hen is your birthday?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My birthday is in May.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31:00Z</dcterms:created>
  <dc:creator>Administrator</dc:creator>
  <dc:description/>
  <dc:language>en-US</dc:language>
  <cp:lastModifiedBy>所儿</cp:lastModifiedBy>
  <dcterms:modified xsi:type="dcterms:W3CDTF">2023-04-28T06:1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E39A84B3441CF84E10C8A5F11E50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